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puesta pregunta 3 Examen GO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i) </w:t>
        <w:tab/>
        <w:t>¿Cuál es el programa de producción que maximiza los beneficios?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Semana de 40 horas =2400 min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57730</wp:posOffset>
                </wp:positionV>
                <wp:extent cx="4869180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260"/>
                              <w:gridCol w:w="1279"/>
                              <w:gridCol w:w="881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cio ($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sto materias primas ($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oughput ($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 de proceso en X (min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 de proceso en Y (min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oughput por minuto de recurso restrictivo ($/min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14.4pt;mso-wrap-distance-left:0pt;mso-wrap-distance-right:7.05pt;mso-wrap-distance-top:0pt;mso-wrap-distance-bottom:0pt;margin-top:169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260"/>
                        <w:gridCol w:w="1279"/>
                        <w:gridCol w:w="881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cio ($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o materias primas ($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put ($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 de proceso en X (min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 de proceso en Y (min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put por minuto de recurso restrictivo ($/min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r el recurso restrictivo:</w:t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79"/>
        <w:gridCol w:w="88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de proceso en X (min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de proceso en Y (min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ducto A es el que genera mayor throughput por minuto de restricción, y dado que el mercado absorberá todo lo que se produzca, se preferirá producir en forma exclusiv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an de producción que maximiza los benefici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QA =  2400/2 = 1200 Unidades (en régimen)</w:t>
      </w:r>
    </w:p>
    <w:p>
      <w:pPr>
        <w:pStyle w:val="Normal"/>
        <w:rPr/>
      </w:pPr>
      <w:r>
        <w:rPr/>
        <w:t xml:space="preserve">QB = 0 </w:t>
      </w:r>
    </w:p>
    <w:p>
      <w:pPr>
        <w:pStyle w:val="Normal"/>
        <w:rPr/>
      </w:pPr>
      <w:r>
        <w:rPr/>
        <w:t xml:space="preserve">QC = 0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nefici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=2400 * 8,5 =$20.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ii)  </w:t>
      </w:r>
      <w:r>
        <w:rPr>
          <w:color w:val="0000FF"/>
        </w:rPr>
        <w:t>Si al personal de ventas se le paga por comisión por venta, ¿qué y cuántos producto o productos venderí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se pagan comisiones por venta, y bajo el supuesto que el personal de Ventas no conoce las restricciones de producción, se privilegiará el producto de mayor precio, es decir C (o el producto de mayor margen si las comisiones hubieran sido establecidas así, por lo tanto el producto 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so comisión por volumen de ven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Plan de p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 = 0</w:t>
      </w:r>
    </w:p>
    <w:p>
      <w:pPr>
        <w:pStyle w:val="Normal"/>
        <w:rPr/>
      </w:pPr>
      <w:r>
        <w:rPr/>
        <w:t xml:space="preserve">QB = 0 </w:t>
      </w:r>
    </w:p>
    <w:p>
      <w:pPr>
        <w:pStyle w:val="Normal"/>
        <w:rPr/>
      </w:pPr>
      <w:r>
        <w:rPr/>
        <w:t>QC = 2400/5 = 480 unidades (en régime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Beneficio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 = 2400 * 3,2 = $76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aso comisión por margen de contribució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Plan de producció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QA = 0</w:t>
      </w:r>
    </w:p>
    <w:p>
      <w:pPr>
        <w:pStyle w:val="Normal"/>
        <w:rPr/>
      </w:pPr>
      <w:r>
        <w:rPr/>
        <w:t>QB = 2400/4 = 600 Unidades (en régimen)</w:t>
      </w:r>
    </w:p>
    <w:p>
      <w:pPr>
        <w:pStyle w:val="Normal"/>
        <w:rPr/>
      </w:pPr>
      <w:r>
        <w:rPr/>
        <w:t>QC = 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nefici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 =  2400 * 4,5 = $1080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0:14:00Z</dcterms:created>
  <dc:creator>Jorge</dc:creator>
  <dc:description/>
  <cp:keywords/>
  <dc:language>en-US</dc:language>
  <cp:lastModifiedBy>Jorge</cp:lastModifiedBy>
  <dcterms:modified xsi:type="dcterms:W3CDTF">2006-10-05T00:53:00Z</dcterms:modified>
  <cp:revision>2</cp:revision>
  <dc:subject/>
  <dc:title>A</dc:title>
</cp:coreProperties>
</file>